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33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1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>окто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звјештаја Републичке комисије за спровођење референдума о резултату републичког референдума на питање „Да ли подржавате да се 9. јануар обиљежава и слави као дан Републике Српске“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Седамнаестој сједници одржаној 10. октобра 2016. године разматрао је Извјештај Републичке комисије за спровођење референдума о резултату републичког референдума на питање „Да ли подржавате да се 9. јануар обиљежава и слави као дан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 xml:space="preserve">Драган Чавић, 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Бојан Видић, замјеник предсједника, Обрен Марковић, Драго Тадић и Неда Петр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сутни су били: Миланко Михајилица, Игор Остојић, Стево Јоксимовић и Драган Ристић.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Извјештаја поднио је Синиша Каран, </w:t>
      </w:r>
      <w:r>
        <w:rPr>
          <w:rFonts w:cs="Cambria" w:ascii="Cambria" w:hAnsi="Cambria"/>
          <w:sz w:val="24"/>
          <w:szCs w:val="24"/>
          <w:lang w:val="sr-RS"/>
        </w:rPr>
        <w:t>предсједник Републичке комисије за спровођење референдум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Извјештај, у предложеној форми, разматра на Четр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33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1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>окто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Закона о високом образовању 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Седамнаестој сједници одржаној 10. октобра 2016. године разматрао је Приједлог закона о измјенама Закона о високом образовању – по хит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 xml:space="preserve">Драган Чавић, 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Бојан Видић, замјеник предсједника, Обрен Марковић, Драго Тадић и Неда Петр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сутни су били: Миланко Михајилица, Игор Остојић, Стево Јоксимовић и Драган Ристић.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јела је Јелена Злојутро, </w:t>
      </w:r>
      <w:r>
        <w:rPr>
          <w:rFonts w:cs="Cambria" w:ascii="Cambria" w:hAnsi="Cambria"/>
          <w:sz w:val="24"/>
          <w:szCs w:val="24"/>
          <w:lang w:val="sr-RS"/>
        </w:rPr>
        <w:t>представница Министарства просвјете и култур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закона, у предложеној форми, разматра на Четр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33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1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>окто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 закона о измјенама и допунама Закона о премјеру и катастру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Седамнаестој сједници одржаној 10. октобра 2016. године разматрао је Приједлог закона о измјенама и допунама Закона о премјеру и катастру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 xml:space="preserve">Драган Чавић, 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Бојан Видић, замјеник предсједника, Обрен Марковић, Драго Тадић и Неда Петр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сутни су били: Миланко Михајилица, Игор Остојић, Стево Јоксимовић и Драган Ристић.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о је Александар Деурић, </w:t>
      </w:r>
      <w:r>
        <w:rPr>
          <w:rFonts w:cs="Cambria" w:ascii="Cambria" w:hAnsi="Cambria"/>
          <w:sz w:val="24"/>
          <w:szCs w:val="24"/>
          <w:lang w:val="sr-RS"/>
        </w:rPr>
        <w:t>представник Републичке управе за геодетске и имовинско-правне послов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закона, у предложеној форми, разматра на Четр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33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1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>окто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измјенама и допунама Закона о прекршајима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Седамнаестој сједници одржаној 10. октобра 2016. године разматрао је Нацрта закона о измјенама и допунама Закона о прекршајима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 xml:space="preserve">Драган Чавић, 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Бојан Видић, замјеник предсједника, Обрен Марковић, Драго Тадић и Неда Петр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сутни су били: Миланко Михајилица, Игор Остојић, Стево Јоксимовић и Драган Ристић.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црта закона поднио је Слободан Зец, </w:t>
      </w:r>
      <w:r>
        <w:rPr>
          <w:rFonts w:cs="Cambria" w:ascii="Cambria" w:hAnsi="Cambria"/>
          <w:sz w:val="24"/>
          <w:szCs w:val="24"/>
          <w:lang w:val="sr-RS"/>
        </w:rPr>
        <w:t>помоћник министра правд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Нацрт закона, у предложеној форми, разматра на Четр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6:00Z</dcterms:created>
  <dc:creator>STIJAK MIROSLAV</dc:creator>
  <dc:description/>
  <cp:keywords/>
  <dc:language>en-US</dc:language>
  <cp:lastModifiedBy>Olivera</cp:lastModifiedBy>
  <cp:lastPrinted>2016-03-01T09:27:00Z</cp:lastPrinted>
  <dcterms:modified xsi:type="dcterms:W3CDTF">2016-10-11T06:59:00Z</dcterms:modified>
  <cp:revision>17</cp:revision>
  <dc:subject/>
  <dc:title>Датум, 10</dc:title>
</cp:coreProperties>
</file>